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о проведении открытого конкурса на право заключения Муниципального Контракта </w:t>
      </w:r>
      <w:r>
        <w:rPr>
          <w:b/>
          <w:sz w:val="24"/>
          <w:szCs w:val="24"/>
        </w:rPr>
        <w:t>на</w:t>
      </w:r>
    </w:p>
    <w:p>
      <w:pPr>
        <w:pStyle w:val="Normal"/>
        <w:spacing w:before="0" w:after="120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работку проектно-сметной документации </w:t>
      </w:r>
      <w:r>
        <w:rPr>
          <w:b/>
          <w:sz w:val="24"/>
          <w:szCs w:val="24"/>
        </w:rPr>
        <w:t>по объекту 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</w:t>
      </w:r>
    </w:p>
    <w:p>
      <w:pPr>
        <w:pStyle w:val="Heading5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Администрация муниципального образования Волосовское городское поселение Волосовского муниципального района Ленинградской обла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88410, Ленинградская область, г.Волосово, пр. Вингиссара, 5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88410, Ленинградская область, г.Волосово, пр. Вингиссара, 57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volosovo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adm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  <w:sz w:val="24"/>
          <w:szCs w:val="24"/>
        </w:rPr>
        <w:t xml:space="preserve">Разработка проектно-сметной документации </w:t>
      </w:r>
      <w:r>
        <w:rPr>
          <w:sz w:val="24"/>
          <w:szCs w:val="24"/>
        </w:rPr>
        <w:t xml:space="preserve">по объекту «Реконструкция системы водоснабжения города Волосово, в том числе вторая очередь строительства. Реконструкция и строительство объектов водоснабжения». Объем и характеристики выполняемых работ в соответствии с техническим задание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г.Волосово Ленинградская обла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 xml:space="preserve">Начальная цена Муниципального Контракта: </w:t>
      </w:r>
      <w:r>
        <w:rPr>
          <w:sz w:val="24"/>
          <w:szCs w:val="24"/>
        </w:rPr>
        <w:t xml:space="preserve">3 300 000,0 (три миллиона триста тысяч)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 </w:t>
      </w:r>
      <w:r>
        <w:rPr>
          <w:b/>
          <w:sz w:val="24"/>
          <w:szCs w:val="24"/>
        </w:rPr>
        <w:t>Условия исполнения контракт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рок выполнения работ – до 15 декабря 2009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з предопл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рядчик обязан пройти Леноблгосэкспертизу и получить положительное заключ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Срок, место и порядок предоставления конкурсной документации:</w:t>
      </w:r>
      <w:r>
        <w:rPr>
          <w:sz w:val="24"/>
          <w:szCs w:val="24"/>
        </w:rPr>
        <w:t xml:space="preserve"> с «06» сентября 2009 г  по «06» октября 2009 г. по рабочим дням с 8-00 час. до 12-00 час. и с 13-00 час. до 17-00 час. по адресу: г. Волосово, пр. Вингиссара, 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 размещена на официальном сайте Волосовского городского поселения:  </w:t>
      </w:r>
      <w:r>
        <w:rPr>
          <w:b/>
          <w:color w:val="000000"/>
          <w:sz w:val="24"/>
          <w:szCs w:val="24"/>
          <w:lang w:val="en-US"/>
        </w:rPr>
        <w:t>Volosovo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city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narod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Место приема заявок:</w:t>
      </w:r>
      <w:r>
        <w:rPr>
          <w:sz w:val="24"/>
          <w:szCs w:val="24"/>
        </w:rPr>
        <w:t xml:space="preserve"> Заявки на участие в конкурсе принимаются с  «06» сентября 2009 г. по «06» октября 2009 г. по рабочим дням с 8-00 час. до 12-00 час. и с 13-00 час. до 17-00 час. по адресу: г. Волосово,  пр. Вингиссара 57, 2 этаж, отдел по управлению муниципальным хозяйством и муниципальным имуществом, архитектуре и градостроительству (каб. 211)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>Место и дата вскрытия конвертов с заявками на участие в конкурсе:</w:t>
      </w:r>
      <w:r>
        <w:rPr>
          <w:sz w:val="24"/>
          <w:szCs w:val="24"/>
        </w:rPr>
        <w:t xml:space="preserve"> Конверты вскрываются «07» октября 2009 г. в 14 час.00 мин. по адресу: г. Волосово, пр. Вингиссара, 57, 2-ой этаж, кабинет 20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  <w:u w:val="single"/>
        </w:rPr>
        <w:t>Дата подведения итогов конкурса</w:t>
      </w:r>
      <w:r>
        <w:rPr>
          <w:sz w:val="24"/>
          <w:szCs w:val="24"/>
          <w:u w:val="single"/>
        </w:rPr>
        <w:t>:  «08» октября_2009_г. в 14 час. 00 мин. по адресу: г. Волосово, пр. Вингиссара, 57, 2-ой этаж, кабинет 2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 xml:space="preserve">Преимущества, предоставляемые учреждениям уголовно-исполнительной системы и организациям инвалидов: </w:t>
      </w:r>
      <w:r>
        <w:rPr>
          <w:sz w:val="24"/>
          <w:szCs w:val="24"/>
        </w:rPr>
        <w:t>Не предо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05:00Z</dcterms:created>
  <dc:creator>а</dc:creator>
  <dc:description/>
  <cp:keywords/>
  <dc:language>en-US</dc:language>
  <cp:lastModifiedBy>а</cp:lastModifiedBy>
  <dcterms:modified xsi:type="dcterms:W3CDTF">2009-09-02T10:06:00Z</dcterms:modified>
  <cp:revision>1</cp:revision>
  <dc:subject/>
  <dc:title>ИЗВЕЩЕНИЕ</dc:title>
</cp:coreProperties>
</file>